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1348455951"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201155673"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1736918493"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597603365"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811652426"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152519276"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